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7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78" w:firstLine="709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«УТВЕРЖДАЮ»</w:t>
      </w:r>
    </w:p>
    <w:p>
      <w:pPr>
        <w:pStyle w:val="Normal"/>
        <w:ind w:right="-1078" w:firstLine="709"/>
        <w:jc w:val="right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Главный  инженер  ОАО  «</w:t>
      </w:r>
      <w:r>
        <w:rPr>
          <w:sz w:val="24"/>
          <w:lang w:val="en-US"/>
        </w:rPr>
        <w:t>_____</w:t>
      </w:r>
      <w:r>
        <w:rPr>
          <w:sz w:val="24"/>
        </w:rPr>
        <w:t>»</w:t>
      </w:r>
    </w:p>
    <w:p>
      <w:pPr>
        <w:pStyle w:val="Normal"/>
        <w:ind w:right="-1078" w:firstLine="709"/>
        <w:jc w:val="right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_________________</w:t>
      </w:r>
      <w:r>
        <w:rPr>
          <w:sz w:val="24"/>
          <w:lang w:val="en-US"/>
        </w:rPr>
        <w:t>ФИО</w:t>
      </w:r>
      <w:r>
        <w:rPr>
          <w:sz w:val="24"/>
        </w:rPr>
        <w:t>.</w:t>
      </w:r>
    </w:p>
    <w:p>
      <w:pPr>
        <w:pStyle w:val="Normal"/>
        <w:ind w:right="-1078" w:firstLine="709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«_____»__________________2009  г.</w:t>
      </w:r>
    </w:p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И Н С Т Р У К Ц И Я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о  эксплуатации  и  ремонту  зданий  и  сооружений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1.ОБЩИЕ  ПОЛОЖЕНИЯ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078" w:firstLine="709"/>
        <w:rPr/>
      </w:pPr>
      <w:r>
        <w:rPr/>
        <w:t>1.Настоящая  инструкция  разработана  на  основании  «Положения о  проведении  планово-предупредительного  ремонта производственных  зданий  и  сооружений»,  утвержденного  Госстроем  СССР  №  279  в  1973  году.</w:t>
      </w:r>
    </w:p>
    <w:p>
      <w:pPr>
        <w:pStyle w:val="TextBodyIndent"/>
        <w:rPr/>
      </w:pPr>
      <w:r>
        <w:rPr/>
        <w:t>2.Инструкция  предусматривает  обеспечение  сохранности   производственных  зданий  и  сооружений  путем  надлежащего  ухода  за  ними,  правильного  их  содержания и эксплуатации, своевременного  и  качественного  ремонта  и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2. НАДЗОР  ЗА  СОХРАННОСТЬ  ЗДАНИЙ  И  СООРУЖЕНИЙ ПЕРИОД ЭКСПЛУАТАЦИИ</w:t>
      </w:r>
    </w:p>
    <w:p>
      <w:pPr>
        <w:pStyle w:val="Normal"/>
        <w:ind w:right="-1078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078" w:firstLine="709"/>
        <w:jc w:val="both"/>
        <w:rPr/>
      </w:pPr>
      <w:r>
        <w:rPr>
          <w:bCs/>
          <w:sz w:val="24"/>
        </w:rPr>
        <w:t>2.1.</w:t>
      </w:r>
      <w:r>
        <w:rPr>
          <w:sz w:val="24"/>
        </w:rPr>
        <w:t>Производственные  здания  и  сооружения  в  процессе  эксплуатации  должны  находиться  под  систематическим  наблюдением  инженерно-технических  работников, ответственных  за  сохранность  этих  объектов.</w:t>
      </w:r>
    </w:p>
    <w:p>
      <w:pPr>
        <w:pStyle w:val="Normal"/>
        <w:ind w:right="-1078" w:firstLine="709"/>
        <w:jc w:val="both"/>
        <w:rPr>
          <w:sz w:val="24"/>
        </w:rPr>
      </w:pPr>
      <w:r>
        <w:rPr>
          <w:sz w:val="24"/>
        </w:rPr>
        <w:t>2.2.Ответственные  за  эксплуатацию  зданий  и  сооружений  назначаются   распоряжением  главного  инженера или  приказом  по  управлению  из  числа  инженерно-технических  работников.</w:t>
      </w:r>
    </w:p>
    <w:p>
      <w:pPr>
        <w:pStyle w:val="TextBodyIndent"/>
        <w:rPr/>
      </w:pPr>
      <w:r>
        <w:rPr/>
        <w:t>2.3.Они  являются  ответственными за  правильную  эксплуатацию,  сохранность  и  своевременный  ремонт,  закрепленных  за  подразделением  зданий   или  отдельных  помещений.</w:t>
      </w:r>
    </w:p>
    <w:p>
      <w:pPr>
        <w:pStyle w:val="Normal"/>
        <w:ind w:right="-1078" w:firstLine="709"/>
        <w:jc w:val="both"/>
        <w:rPr>
          <w:sz w:val="24"/>
        </w:rPr>
      </w:pPr>
      <w:r>
        <w:rPr>
          <w:sz w:val="24"/>
        </w:rPr>
        <w:t>2.4.Кроме  систематического  наблюдения  за  эксплуатацией  зданий,  все  производственные  здания  и  сооружения  подвергаются   периодическим  техническим  осмотрам: общим  и  частным.</w:t>
      </w:r>
    </w:p>
    <w:p>
      <w:pPr>
        <w:pStyle w:val="Normal"/>
        <w:ind w:right="-1078" w:firstLine="709"/>
        <w:jc w:val="both"/>
        <w:rPr>
          <w:sz w:val="24"/>
        </w:rPr>
      </w:pPr>
      <w:r>
        <w:rPr>
          <w:sz w:val="24"/>
        </w:rPr>
        <w:t>2.5.При  общем  осмотре  обследуются  все  здания  и  сооружения  в  целом, включая  все  конструкции,  инженерное  оборудование,  различные  элементы  отделки   и  все  элементы  внешнего  благоустройства.</w:t>
      </w:r>
    </w:p>
    <w:p>
      <w:pPr>
        <w:pStyle w:val="Normal"/>
        <w:ind w:right="-1078" w:firstLine="709"/>
        <w:jc w:val="both"/>
        <w:rPr>
          <w:sz w:val="24"/>
        </w:rPr>
      </w:pPr>
      <w:r>
        <w:rPr>
          <w:sz w:val="24"/>
        </w:rPr>
        <w:t>2.6.При  частном  осмотре  обследованию  подвергаются  отдельные  здания   или  отдельные  конструкции, или  виды  оборудования  (фермы,  балки   здания,  колодцы  на  канализационной    или  водопроводной  сети  и  т.д.).</w:t>
      </w:r>
    </w:p>
    <w:p>
      <w:pPr>
        <w:pStyle w:val="Normal"/>
        <w:ind w:right="-1078" w:firstLine="709"/>
        <w:jc w:val="both"/>
        <w:rPr>
          <w:sz w:val="24"/>
        </w:rPr>
      </w:pPr>
      <w:r>
        <w:rPr>
          <w:sz w:val="24"/>
        </w:rPr>
        <w:t>2.7.Очередные  общие  технические  осмотры  зданий  проводятся  два  раза  в  год  - весной  и  осенью.</w:t>
      </w:r>
    </w:p>
    <w:p>
      <w:pPr>
        <w:pStyle w:val="Normal"/>
        <w:ind w:right="-1078" w:firstLine="709"/>
        <w:jc w:val="both"/>
        <w:rPr>
          <w:sz w:val="24"/>
        </w:rPr>
      </w:pPr>
      <w:r>
        <w:rPr>
          <w:sz w:val="24"/>
        </w:rPr>
        <w:t>2.8.Весенний  осмотр  проводится  после  таяния  снега. Этот  осмотр  должен  иметь  своей  целью  освидетельствование  состояния  здания  и  сооружения  после  таяния  снега   или  зимних  дождей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При  весеннем  осмотре  уточняются  объемы  работ  по  текущему  ремонту  зданий  и  сооружений,  выполняемому  в  летний период,  и  выявляются  объемы  работ  по  капитальному  ремонту  для  включения  в  план  следующего  года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При  весеннем  техническом  осмотре  необходимо: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- тщательно  проверить  состояние  несущих и  ограждающих   конструкций  и  выявить  возможные  повреждения  их  в  результате   атмосферных  и  других  воздействий;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- установить  дефектные  места, требующие  длительного  наблюдения;</w:t>
      </w:r>
    </w:p>
    <w:p>
      <w:pPr>
        <w:pStyle w:val="Normal"/>
        <w:numPr>
          <w:ilvl w:val="0"/>
          <w:numId w:val="6"/>
        </w:numPr>
        <w:ind w:left="360" w:right="-1077" w:firstLine="709"/>
        <w:jc w:val="both"/>
        <w:rPr>
          <w:sz w:val="24"/>
        </w:rPr>
      </w:pPr>
      <w:r>
        <w:rPr>
          <w:sz w:val="24"/>
        </w:rPr>
        <w:t xml:space="preserve">проверить  механизмы  и  открывающиеся  элементы  окон, фонарей, дверей        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 xml:space="preserve">и  других  устройств;       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- проверить  состояние  и   привести  в  порядок водостоки, отмостки, и  ливнеприемники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2.9.Осенний  осмотр  проводится  с  целью  проверки подготовки  зданий   к  зиме.  К  этому  времени  должны  быть  закончены  все  летние  работы  по  текущему  ремонту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2.10.При  осеннем  техническом  осмотре  необходимо: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- тщательно  проверить  несущие  и  ограждающие  конструкции  зданий, состояние  антикоррозийной  защиты  их   и  принять  меры  по  устранению  всякого  рода  щелей  и  зазоров;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- проверить  подготовленность  покрытий  зданий  к  удалению  снега  и  необходимых  для  этого  средств, а  также  состояние  желобов  и   водостоков;</w:t>
      </w:r>
    </w:p>
    <w:p>
      <w:pPr>
        <w:pStyle w:val="Normal"/>
        <w:numPr>
          <w:ilvl w:val="0"/>
          <w:numId w:val="6"/>
        </w:numPr>
        <w:ind w:left="360" w:right="-1077" w:firstLine="709"/>
        <w:jc w:val="both"/>
        <w:rPr>
          <w:sz w:val="24"/>
        </w:rPr>
      </w:pPr>
      <w:r>
        <w:rPr>
          <w:sz w:val="24"/>
        </w:rPr>
        <w:t>проверить  исправность  и  готовность  к  работе  в  зимних  условиях  открывающихся  элементов  окон, фонарей, ворот,  дверей  и  других  устройств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2.11. Кроме  очередных  осмотров  могут  быть  внеочередные  осмотры  зданий  после  стихийных  бедствий  (пожаров,  ураганных  ветров,  больших  ливней  или  снегопадов, после  колебаний  поверхности  земли   или  аварий)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2.12. Результаты  всех  осмотров  оформляются  актами, в  которых  отмечаются  обнаруженные  дефекты , указываются  необходимые  меры  и  сроки  их устранения  и  заносятся  в  «Технический  журнал  по  эксплуатации  зданий  и  сооружений»,  который  хранится  у  ответственного  за  эксплуатацию  и   сохранность  зданий  и  сооружений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2.13.Максимальные  сроки  устранения  неисправностей  при  выполнении  непредвиденного  текущего  ремонта  отдельных  частей  производственных  зданий  указаны  в  приложении  № 1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78" w:hanging="0"/>
        <w:jc w:val="center"/>
        <w:rPr>
          <w:b/>
          <w:b/>
          <w:sz w:val="24"/>
        </w:rPr>
      </w:pPr>
      <w:r>
        <w:rPr>
          <w:b/>
          <w:sz w:val="24"/>
        </w:rPr>
        <w:t>3.ПОРЯДОК  ПРОВЕДЕНИЯ  ПЛАНОВО-ПРЕДУПРЕДИТЕЛЬНЫХ  РЕМОНТОВ</w:t>
      </w:r>
    </w:p>
    <w:p>
      <w:pPr>
        <w:pStyle w:val="Normal"/>
        <w:ind w:right="-107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3.1.Капитальный  ремонт  зданий  и   сооружений  проводится   ежегодно  в  соответствии  с  план-графиком,  утвержденным  руководителем   управления  или  главным  инженером   силами  привлеченных  организаций. Годовые  планы  капитального  ремонта  на  предстоящий  год  должны  быть  увязаны  с  планами  обеспечения  этих  работ  материалами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3.2.Текущий  ремонт осуществляется  ежегодно  на  основании  графиков  ППР, утвержденных  главным  инженером,  в  соответствии   с  результатами  осмотра  зданий. Перечень  работ  по  текущему  ремонту  зданий  перечислен  в  приложении   № 2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 xml:space="preserve">3.3.Перечень  работ  по  капитальному  ремонту  зданий  и   сооружений  перечислен  в  приложении  № 3.     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3.4.При  капитальном  ремонте  зданий  ведутся  работы  в  соответствии  со  сметами, утвержденными  руководителем  управления.</w:t>
      </w:r>
    </w:p>
    <w:p>
      <w:pPr>
        <w:pStyle w:val="Normal"/>
        <w:ind w:right="-107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7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</w:p>
    <w:p>
      <w:pPr>
        <w:pStyle w:val="Normal"/>
        <w:ind w:right="-107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07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078" w:hanging="0"/>
        <w:jc w:val="center"/>
        <w:rPr>
          <w:b/>
          <w:b/>
          <w:sz w:val="24"/>
        </w:rPr>
      </w:pPr>
      <w:r>
        <w:rPr>
          <w:b/>
          <w:sz w:val="24"/>
        </w:rPr>
        <w:t>4.ТРЕБОВАНИЯ  ПРАВИЛ  ТЕХНИЧЕСКОЙ  ЭКСПЛУАТАЦИИ</w:t>
      </w:r>
    </w:p>
    <w:p>
      <w:pPr>
        <w:pStyle w:val="Heading5"/>
        <w:ind w:right="-1078" w:hanging="0"/>
        <w:rPr/>
      </w:pPr>
      <w:r>
        <w:rPr/>
        <w:t>К   СОДЕРЖАНИЮ  ЗДАНИЙ</w:t>
      </w:r>
    </w:p>
    <w:p>
      <w:pPr>
        <w:pStyle w:val="Normal"/>
        <w:ind w:right="-107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077" w:firstLine="709"/>
        <w:rPr/>
      </w:pPr>
      <w:r>
        <w:rPr/>
        <w:t>4.1.При  наблюдении  за  сохранностью  зданий   и  сооружений  необходимо:</w:t>
      </w:r>
    </w:p>
    <w:p>
      <w:pPr>
        <w:pStyle w:val="Normal"/>
        <w:numPr>
          <w:ilvl w:val="0"/>
          <w:numId w:val="6"/>
        </w:numPr>
        <w:ind w:left="360" w:right="-1077" w:firstLine="709"/>
        <w:jc w:val="both"/>
        <w:rPr>
          <w:sz w:val="24"/>
        </w:rPr>
      </w:pPr>
      <w:r>
        <w:rPr>
          <w:sz w:val="24"/>
        </w:rPr>
        <w:t>поддерживать  в  надлежащем  состоянии  планировку  земли  у  здания  и  сооружения  для  отвода  атмосферной  воды. Поверхность  земли  должна  иметь  уклон  от  стен  здания. Отмостки  вокруг  здания  должны  быть  в  исправном  состоянии;</w:t>
      </w:r>
    </w:p>
    <w:p>
      <w:pPr>
        <w:pStyle w:val="Normal"/>
        <w:numPr>
          <w:ilvl w:val="0"/>
          <w:numId w:val="6"/>
        </w:numPr>
        <w:ind w:left="360" w:right="-1077" w:firstLine="709"/>
        <w:jc w:val="both"/>
        <w:rPr>
          <w:sz w:val="24"/>
        </w:rPr>
      </w:pPr>
      <w:r>
        <w:rPr>
          <w:sz w:val="24"/>
        </w:rPr>
        <w:t>не  допускать  складирование  материалов,  отходов  производства  и  мусора, а  также  устройства  цветников  и  газонов  непосредственно  у  стен  здания;</w:t>
      </w:r>
    </w:p>
    <w:p>
      <w:pPr>
        <w:pStyle w:val="Normal"/>
        <w:numPr>
          <w:ilvl w:val="0"/>
          <w:numId w:val="6"/>
        </w:numPr>
        <w:ind w:left="360" w:right="-1077" w:firstLine="709"/>
        <w:jc w:val="both"/>
        <w:rPr>
          <w:sz w:val="24"/>
        </w:rPr>
      </w:pPr>
      <w:r>
        <w:rPr>
          <w:sz w:val="24"/>
        </w:rPr>
        <w:t>следить  за   исправным  состоянием    кровли  и  устройства  по  отводу  атмосферных  и  талых  вод  с  крыши  здания;</w:t>
      </w:r>
    </w:p>
    <w:p>
      <w:pPr>
        <w:pStyle w:val="Normal"/>
        <w:numPr>
          <w:ilvl w:val="0"/>
          <w:numId w:val="6"/>
        </w:numPr>
        <w:ind w:left="360" w:right="-1077" w:firstLine="709"/>
        <w:jc w:val="both"/>
        <w:rPr>
          <w:sz w:val="24"/>
        </w:rPr>
      </w:pPr>
      <w:r>
        <w:rPr>
          <w:sz w:val="24"/>
        </w:rPr>
        <w:t>своевременно  удалять  снег  от  стен  и  покрытий  зданий  и   сооружений,  при  очистке  кровли  запрещается  применять  ударные  инструменты,  вызывающие  порчу  кровельных  материалов;</w:t>
      </w:r>
    </w:p>
    <w:p>
      <w:pPr>
        <w:pStyle w:val="Normal"/>
        <w:numPr>
          <w:ilvl w:val="0"/>
          <w:numId w:val="6"/>
        </w:numPr>
        <w:ind w:left="360" w:right="-1077" w:firstLine="709"/>
        <w:jc w:val="both"/>
        <w:rPr>
          <w:sz w:val="24"/>
        </w:rPr>
      </w:pPr>
      <w:r>
        <w:rPr>
          <w:sz w:val="24"/>
        </w:rPr>
        <w:t>не  допускать  выброса  у   стен  здания отработанных  воды  и  пара;</w:t>
      </w:r>
    </w:p>
    <w:p>
      <w:pPr>
        <w:pStyle w:val="Normal"/>
        <w:numPr>
          <w:ilvl w:val="0"/>
          <w:numId w:val="6"/>
        </w:numPr>
        <w:ind w:left="360" w:right="-1077" w:firstLine="709"/>
        <w:jc w:val="both"/>
        <w:rPr>
          <w:sz w:val="24"/>
        </w:rPr>
      </w:pPr>
      <w:r>
        <w:rPr>
          <w:sz w:val="24"/>
        </w:rPr>
        <w:t>не  допускать  распространения  в  зданиях    сырости,  возникающей  из-за  повреждения  гидроизоляции   фундаментов;</w:t>
      </w:r>
    </w:p>
    <w:p>
      <w:pPr>
        <w:pStyle w:val="Normal"/>
        <w:numPr>
          <w:ilvl w:val="0"/>
          <w:numId w:val="6"/>
        </w:numPr>
        <w:ind w:left="360" w:right="-1077" w:firstLine="709"/>
        <w:jc w:val="both"/>
        <w:rPr>
          <w:sz w:val="24"/>
        </w:rPr>
      </w:pPr>
      <w:r>
        <w:rPr>
          <w:sz w:val="24"/>
        </w:rPr>
        <w:t>следить  за  исправным  состоянием  внутренних сетей  водоснабжения, канализации    и  теплоснабжения,  не  допуская  течи  в  соединениях  и  через  трещины  стенок  труб, фасонных  частей  и  приборов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4.2. Щели  между  отмостками (тротуарами) и  стенами  зданий  расчищать  и    заделывать  горячим  битумом, смолой,  асфальтом,  или  мягкой  глиной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78" w:hanging="0"/>
        <w:jc w:val="center"/>
        <w:rPr>
          <w:b/>
          <w:b/>
          <w:sz w:val="24"/>
        </w:rPr>
      </w:pPr>
      <w:r>
        <w:rPr>
          <w:b/>
          <w:sz w:val="24"/>
        </w:rPr>
        <w:t>5. ЗАПРЕЩАЕТСЯ:</w:t>
      </w:r>
    </w:p>
    <w:p>
      <w:pPr>
        <w:pStyle w:val="Normal"/>
        <w:ind w:right="-107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077" w:firstLine="709"/>
        <w:rPr/>
      </w:pPr>
      <w:r>
        <w:rPr/>
        <w:t>5.1.Допускать  установку,  подвеску  и  крепление  к  строительным  конструкциям  грузоподъемных  приспособлений:  кранов,  стеллажей  и  других  устройств,  не  предусмотренных  проектом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5.2. Допускать  излишние  нагрузки  на  строительные  конструкции  за  счет  временных  устройств  и  приспособлений  при  производстве  строительных  и  монтажных  работ,  а  также  другие  не  предусмотренные  проектом  динамические  нагрузки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5.3.Допускать неисправное  состояние  кровли  и  устройства  по  отводу  атмосферных  и  талых  вод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5.4. Допускать  выброс  у  стен  здания  отработанной  воды,  пара, масел  и  газов,  влияющих  на  состояние  ограждающих  конструкций.</w:t>
      </w:r>
    </w:p>
    <w:p>
      <w:pPr>
        <w:pStyle w:val="3"/>
        <w:rPr/>
      </w:pPr>
      <w:r>
        <w:rPr/>
        <w:t>5.5.Эксплуатация  неисправных  внутренних   сетей   водоснабжения,  канализации  и  теплоснабжения, не  допускать  течи  в  соединениях  и  через  трещины  стенок  труб,  фасонных  частей  и   приборов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5.6. Нарушать  установленный  проектом  температурно-влажностный  режим,  следить  за  нормальной  работой  вентиляционных  систем  в  зданиях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5.7. Иметь  щели  и  неплотности  примыкания  кровель  к  стенам, парапетам,  трубам  и  другим  конструкциям.</w:t>
      </w:r>
    </w:p>
    <w:p>
      <w:pPr>
        <w:pStyle w:val="Normal"/>
        <w:ind w:right="-1078" w:firstLine="709"/>
        <w:jc w:val="both"/>
        <w:rPr>
          <w:sz w:val="24"/>
        </w:rPr>
      </w:pPr>
      <w:r>
        <w:rPr>
          <w:sz w:val="24"/>
        </w:rPr>
        <w:t>5.8. Эксплуатировать  конструкции  с  поврежденными  болтовыми  соединениями  узлов   и  нарушенными  сварными  швами  или  при  недостаточном их  фактическом  количестве  по  сравнению  с  проектом.</w:t>
      </w:r>
    </w:p>
    <w:p>
      <w:pPr>
        <w:pStyle w:val="Normal"/>
        <w:ind w:right="-1078" w:firstLine="709"/>
        <w:jc w:val="both"/>
        <w:rPr>
          <w:sz w:val="24"/>
        </w:rPr>
      </w:pPr>
      <w:r>
        <w:rPr>
          <w:sz w:val="24"/>
        </w:rPr>
        <w:t>5.9. Установка  лестниц,  подвеска  и  крепление  технологического  оборудования,  транспортных  средств,  трубопроводов  и  других  устройств,  не  предусмотренных   проектом  к  строительным  конструкциям.</w:t>
      </w:r>
    </w:p>
    <w:p>
      <w:pPr>
        <w:pStyle w:val="Normal"/>
        <w:ind w:right="-107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78" w:hanging="0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ОТВЕТСТВЕННОСТЬ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078" w:firstLine="709"/>
        <w:rPr/>
      </w:pPr>
      <w:r>
        <w:rPr/>
        <w:t>6.1. Ответственность  за  правильную  техническую  эксплуатацию  зданий и  сооружений  несут  должностные  лица  из  числа  инженерно-технических  работников.</w:t>
      </w:r>
    </w:p>
    <w:p>
      <w:pPr>
        <w:pStyle w:val="Normal"/>
        <w:tabs>
          <w:tab w:val="clear" w:pos="720"/>
          <w:tab w:val="left" w:pos="2565" w:leader="none"/>
        </w:tabs>
        <w:ind w:firstLine="70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ный  механик                                                ФИО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женер  по  охране  труда                                 ФИ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right="-1078" w:hanging="0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 № 1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МАКСИМАЛЬНЫЕ   СРОКИ    УСТРАНЕНИЯ    НЕИСПРАВНОСТЕ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ПРИ ВЫПОЛНЕНИИ  НЕПРЕДВИДЕННОГО  ТЕКУЩЕГО  РЕМОНТ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ОТДЕЛЬНЫХ  ЧАСТЕЙ  ПРОИЗВОДСТВЕННЫХ  ЗДА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№№                     </w:t>
      </w:r>
      <w:r>
        <w:rPr>
          <w:sz w:val="24"/>
        </w:rPr>
        <w:t>Вид  неисправностей                                        Максимальный  срок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п/п                                                                                                    выполнения  ремон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РОВЛ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   Свищи  в  отдельных  местах  кровли  или  сорванные            1  су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етром  отдельные  элементы  кров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    Повреждение  водосточных  труб, воронок, колеи                   5  сут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ТЕНЫ  И  ФАСА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    Нависающие  и  теряющие  связь  со  стенами  отдельные      1  су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ирпичи  в  кладке,  отслаивающаяся  штукатурка  и  леп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элементы  архитектурного  оформ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ОЛ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    Разрушение  или  выпадание  отдельных  элементов               3   сут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торцевых  шашек  метлахских  или  цементных  плит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КОННЫЕ  И  ДВЕРНЫЕ  ЗАПОЛНЕНИЯ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Разбитые  стекла  и  сорванные  створки  оконных  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>переплетов  и  форточек: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>-  в  зимнее  время                                                                        1  су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 в  летнее  время                                                                         3  сут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АНИТАРНО-ТЕХНИЧЕСКОЕ  ОБОРУДОВА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   Течи  в  водопроводных  кранах,  в  кранах  бачков  при         3  сут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унитазах  и  писсуарных  кран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   Течи  в  стояках  внутренних  водостоков.                                 1  сут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   Неисправности  аварийного  порядка  в  трубопроводах          немедлен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одопровода, газоснабжения  и  нагревательных  приборах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ЭЛЕКТРООСВЕЩ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   Неисправности  аварийного  порядка (короткое  замыкание,   немедлен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брыв  проводов  им  пр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pBdr>
          <w:bottom w:val="nil"/>
        </w:pBdr>
        <w:ind w:right="-1078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 №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  РАБОТ  ПО  ТЕКУЩЕМУ  РЕМОНТУ  ЗДАНИЙ  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ОРУЖЕНИЙ  ПО  ЗДАНИЯМ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Фундамент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ind w:left="360" w:right="-1078" w:hanging="360"/>
        <w:rPr/>
      </w:pPr>
      <w:r>
        <w:rPr/>
        <w:t>Восстановление  планировки  около  здания.</w:t>
      </w:r>
    </w:p>
    <w:p>
      <w:pPr>
        <w:pStyle w:val="Normal"/>
        <w:numPr>
          <w:ilvl w:val="0"/>
          <w:numId w:val="2"/>
        </w:numPr>
        <w:ind w:left="360" w:right="-1078" w:hanging="360"/>
        <w:jc w:val="both"/>
        <w:rPr>
          <w:sz w:val="24"/>
        </w:rPr>
      </w:pPr>
      <w:r>
        <w:rPr>
          <w:sz w:val="24"/>
        </w:rPr>
        <w:t>Ремонт  отмостки  вокруг  здания  с  восстановлением  до  20%  общей  площади  отмостки.</w:t>
      </w:r>
    </w:p>
    <w:p>
      <w:pPr>
        <w:pStyle w:val="Normal"/>
        <w:numPr>
          <w:ilvl w:val="0"/>
          <w:numId w:val="2"/>
        </w:numPr>
        <w:ind w:left="360" w:right="-1078" w:hanging="360"/>
        <w:jc w:val="both"/>
        <w:rPr>
          <w:sz w:val="24"/>
        </w:rPr>
      </w:pPr>
      <w:r>
        <w:rPr>
          <w:sz w:val="24"/>
        </w:rPr>
        <w:t>Смена  отдельных  кирпичей в  ограждении  наружных  приямков  около  подвальных  помещений.</w:t>
      </w:r>
    </w:p>
    <w:p>
      <w:pPr>
        <w:pStyle w:val="Normal"/>
        <w:numPr>
          <w:ilvl w:val="0"/>
          <w:numId w:val="2"/>
        </w:numPr>
        <w:ind w:left="360" w:right="-1078" w:hanging="360"/>
        <w:jc w:val="both"/>
        <w:rPr>
          <w:sz w:val="24"/>
        </w:rPr>
      </w:pPr>
      <w:r>
        <w:rPr>
          <w:sz w:val="24"/>
        </w:rPr>
        <w:t>Постановка  на  раствор  отдельных  ослабевших  кирпичей  в  фундаментных  стенах  с  внутренней  стороны  подвальных  помещений.</w:t>
      </w:r>
    </w:p>
    <w:p>
      <w:pPr>
        <w:pStyle w:val="Normal"/>
        <w:numPr>
          <w:ilvl w:val="0"/>
          <w:numId w:val="2"/>
        </w:numPr>
        <w:ind w:left="360" w:right="-1078" w:hanging="360"/>
        <w:jc w:val="both"/>
        <w:rPr>
          <w:sz w:val="24"/>
        </w:rPr>
      </w:pPr>
      <w:r>
        <w:rPr>
          <w:sz w:val="24"/>
        </w:rPr>
        <w:t>Расчистка  и  заделка  неплотностей  в  сборных  и  монолитных  бетонных  фундаментных  стенах.</w:t>
      </w:r>
    </w:p>
    <w:p>
      <w:pPr>
        <w:pStyle w:val="Normal"/>
        <w:numPr>
          <w:ilvl w:val="0"/>
          <w:numId w:val="2"/>
        </w:numPr>
        <w:ind w:left="360" w:right="-1078" w:hanging="360"/>
        <w:jc w:val="both"/>
        <w:rPr>
          <w:sz w:val="24"/>
        </w:rPr>
      </w:pPr>
      <w:r>
        <w:rPr>
          <w:sz w:val="24"/>
        </w:rPr>
        <w:t>Ремонт  облицовки  фундаментных  стен  со  стороны  подвальных  помещений,  перекладка  не  более  2%  кирпичной  кладки  облицованной  поверхности.</w:t>
      </w:r>
    </w:p>
    <w:p>
      <w:pPr>
        <w:pStyle w:val="Normal"/>
        <w:numPr>
          <w:ilvl w:val="0"/>
          <w:numId w:val="2"/>
        </w:numPr>
        <w:ind w:left="360" w:right="-1078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монт  штукатурки  фундаментных  стен  со  стороны  подвальных  помещений  в  объеме  не  более  5%  общей  площади   оштукатуренных  фундаментных  ст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Стены   и  колонны</w:t>
      </w:r>
    </w:p>
    <w:p>
      <w:pPr>
        <w:pStyle w:val="Normal"/>
        <w:ind w:right="-107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ind w:left="360" w:right="-1078" w:hanging="360"/>
        <w:jc w:val="both"/>
        <w:rPr>
          <w:sz w:val="24"/>
        </w:rPr>
      </w:pPr>
      <w:r>
        <w:rPr>
          <w:sz w:val="24"/>
        </w:rPr>
        <w:t>Постановка  на  раствор  отдельных  ослабевших  и  выпавших  кирпичей.</w:t>
      </w:r>
    </w:p>
    <w:p>
      <w:pPr>
        <w:pStyle w:val="Normal"/>
        <w:numPr>
          <w:ilvl w:val="0"/>
          <w:numId w:val="5"/>
        </w:numPr>
        <w:ind w:left="360" w:right="-1078" w:hanging="360"/>
        <w:jc w:val="both"/>
        <w:rPr>
          <w:sz w:val="24"/>
        </w:rPr>
      </w:pPr>
      <w:r>
        <w:rPr>
          <w:sz w:val="24"/>
        </w:rPr>
        <w:t>Расшивка  раствором  мелких  трещин  в  кирпичных  стенах.</w:t>
      </w:r>
    </w:p>
    <w:p>
      <w:pPr>
        <w:pStyle w:val="Normal"/>
        <w:numPr>
          <w:ilvl w:val="0"/>
          <w:numId w:val="5"/>
        </w:numPr>
        <w:ind w:left="360" w:right="-1078" w:hanging="360"/>
        <w:jc w:val="both"/>
        <w:rPr>
          <w:sz w:val="24"/>
        </w:rPr>
      </w:pPr>
      <w:r>
        <w:rPr>
          <w:sz w:val="24"/>
        </w:rPr>
        <w:t>Восстановление  защитного  слоя  арматуры  железобетонных  колонн  и  панелей.</w:t>
      </w:r>
    </w:p>
    <w:p>
      <w:pPr>
        <w:pStyle w:val="Normal"/>
        <w:numPr>
          <w:ilvl w:val="0"/>
          <w:numId w:val="5"/>
        </w:numPr>
        <w:ind w:left="360" w:right="-1078" w:hanging="360"/>
        <w:jc w:val="both"/>
        <w:rPr>
          <w:sz w:val="24"/>
        </w:rPr>
      </w:pPr>
      <w:r>
        <w:rPr>
          <w:sz w:val="24"/>
        </w:rPr>
        <w:t>Расчистка  и  тщательная  заделка  вертикальных  и  горизонтальных  стыков  крупноблочных  и  крупнопанельных  стен  в  местах  повышенной  продуваемости  и  проникания  атмосферной  влаги.</w:t>
      </w:r>
    </w:p>
    <w:p>
      <w:pPr>
        <w:pStyle w:val="Normal"/>
        <w:numPr>
          <w:ilvl w:val="0"/>
          <w:numId w:val="5"/>
        </w:numPr>
        <w:ind w:left="360" w:right="-1078" w:hanging="360"/>
        <w:jc w:val="both"/>
        <w:rPr>
          <w:sz w:val="24"/>
        </w:rPr>
      </w:pPr>
      <w:r>
        <w:rPr>
          <w:sz w:val="24"/>
        </w:rPr>
        <w:t>Ремонт  каменной  облицовки  цоколя  в  объеме  до  10%  общей  площади  облицовки.</w:t>
      </w:r>
    </w:p>
    <w:p>
      <w:pPr>
        <w:pStyle w:val="Normal"/>
        <w:numPr>
          <w:ilvl w:val="0"/>
          <w:numId w:val="5"/>
        </w:numPr>
        <w:ind w:left="360" w:right="-1078" w:hanging="360"/>
        <w:jc w:val="both"/>
        <w:rPr>
          <w:sz w:val="24"/>
        </w:rPr>
      </w:pPr>
      <w:r>
        <w:rPr>
          <w:sz w:val="24"/>
        </w:rPr>
        <w:t>Укрепление  сжимов,  ранее  установленных  на  деревянных  стенах.</w:t>
      </w:r>
    </w:p>
    <w:p>
      <w:pPr>
        <w:pStyle w:val="Normal"/>
        <w:numPr>
          <w:ilvl w:val="0"/>
          <w:numId w:val="5"/>
        </w:numPr>
        <w:ind w:left="360" w:right="-1078" w:hanging="360"/>
        <w:jc w:val="both"/>
        <w:rPr>
          <w:sz w:val="24"/>
        </w:rPr>
      </w:pPr>
      <w:r>
        <w:rPr>
          <w:sz w:val="24"/>
        </w:rPr>
        <w:t>Проконопатка  отдельных    мест  в  рубленых  стенах.</w:t>
      </w:r>
    </w:p>
    <w:p>
      <w:pPr>
        <w:pStyle w:val="Normal"/>
        <w:numPr>
          <w:ilvl w:val="0"/>
          <w:numId w:val="5"/>
        </w:numPr>
        <w:ind w:left="360" w:right="-1078" w:hanging="360"/>
        <w:jc w:val="both"/>
        <w:rPr>
          <w:sz w:val="24"/>
        </w:rPr>
      </w:pPr>
      <w:r>
        <w:rPr>
          <w:sz w:val="24"/>
        </w:rPr>
        <w:t>Установка  защитных  уголков  на  кирпичных  и  бетонных  колонн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Перегородк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ind w:left="360" w:right="-1078" w:hanging="360"/>
        <w:rPr/>
      </w:pPr>
      <w:r>
        <w:rPr/>
        <w:t>Укрепление  существующих  перегородок  постановкой  ершей, клиньев  и др.</w:t>
      </w:r>
    </w:p>
    <w:p>
      <w:pPr>
        <w:pStyle w:val="Normal"/>
        <w:numPr>
          <w:ilvl w:val="0"/>
          <w:numId w:val="3"/>
        </w:numPr>
        <w:ind w:left="360" w:right="-1078" w:hanging="360"/>
        <w:jc w:val="both"/>
        <w:rPr>
          <w:sz w:val="24"/>
        </w:rPr>
      </w:pPr>
      <w:r>
        <w:rPr>
          <w:sz w:val="24"/>
        </w:rPr>
        <w:t>Заделка  отверстий и  просветов  верхней  части  перегородок  при  осадке  их, а  также  в  местах  примыкания  к  стенам.</w:t>
      </w:r>
    </w:p>
    <w:p>
      <w:pPr>
        <w:pStyle w:val="Normal"/>
        <w:numPr>
          <w:ilvl w:val="0"/>
          <w:numId w:val="3"/>
        </w:numPr>
        <w:ind w:left="360" w:right="-1078" w:hanging="360"/>
        <w:jc w:val="both"/>
        <w:rPr>
          <w:sz w:val="24"/>
        </w:rPr>
      </w:pPr>
      <w:r>
        <w:rPr>
          <w:sz w:val="24"/>
        </w:rPr>
        <w:t>Постановка  на  растворе  отдельных  ослабевших  кирпичей  в  перегородках.</w:t>
      </w:r>
    </w:p>
    <w:p>
      <w:pPr>
        <w:pStyle w:val="Normal"/>
        <w:numPr>
          <w:ilvl w:val="0"/>
          <w:numId w:val="3"/>
        </w:numPr>
        <w:ind w:left="360" w:right="-1078" w:hanging="360"/>
        <w:jc w:val="both"/>
        <w:rPr>
          <w:sz w:val="24"/>
        </w:rPr>
      </w:pPr>
      <w:r>
        <w:rPr>
          <w:sz w:val="24"/>
        </w:rPr>
        <w:t xml:space="preserve">Смена  отдельных  порванных  сеток  в  деревянно-сетчатых  перегородках. </w:t>
      </w:r>
    </w:p>
    <w:p>
      <w:pPr>
        <w:pStyle w:val="Normal"/>
        <w:numPr>
          <w:ilvl w:val="0"/>
          <w:numId w:val="3"/>
        </w:numPr>
        <w:ind w:left="360" w:right="-1078" w:hanging="360"/>
        <w:jc w:val="both"/>
        <w:rPr>
          <w:sz w:val="24"/>
        </w:rPr>
      </w:pPr>
      <w:r>
        <w:rPr>
          <w:sz w:val="24"/>
        </w:rPr>
        <w:t>Сплачивание  чистых  дощатых  перегородок.</w:t>
      </w:r>
    </w:p>
    <w:p>
      <w:pPr>
        <w:pStyle w:val="Normal"/>
        <w:numPr>
          <w:ilvl w:val="0"/>
          <w:numId w:val="3"/>
        </w:numPr>
        <w:ind w:left="360" w:right="-1078" w:hanging="360"/>
        <w:jc w:val="both"/>
        <w:rPr>
          <w:sz w:val="24"/>
        </w:rPr>
      </w:pPr>
      <w:r>
        <w:rPr>
          <w:sz w:val="24"/>
        </w:rPr>
        <w:t>Смена  разбитых  стекол  в  остекленной  части  перегород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Крыши  и  покрыт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078" w:firstLine="709"/>
        <w:rPr/>
      </w:pPr>
      <w:r>
        <w:rPr/>
        <w:t>1.Усиление  стропильных  ног  нашивкой  обрезков  досок  или  других  дополнительных   креплений.</w:t>
      </w:r>
    </w:p>
    <w:p>
      <w:pPr>
        <w:pStyle w:val="TextBody"/>
        <w:ind w:right="-1078" w:firstLine="709"/>
        <w:rPr/>
      </w:pPr>
      <w:r>
        <w:rPr/>
        <w:t>2.Постановка  дополнительных  болтов  и  скоб в  местах  ослабевших  сопряжений,  стыков  и  пр.</w:t>
      </w:r>
    </w:p>
    <w:p>
      <w:pPr>
        <w:pStyle w:val="TextBody"/>
        <w:ind w:right="-1078" w:firstLine="709"/>
        <w:rPr/>
      </w:pPr>
      <w:r>
        <w:rPr/>
        <w:t>3.Мелкий  ремонт  деревянных  ферм  покрытия  (подтягивание  болтов).</w:t>
      </w:r>
    </w:p>
    <w:p>
      <w:pPr>
        <w:pStyle w:val="TextBody"/>
        <w:ind w:right="-1078" w:firstLine="709"/>
        <w:rPr/>
      </w:pPr>
      <w:r>
        <w:rPr/>
        <w:t>4.Возобновлние  защитного  слоя  в  местах  оголенной  арматуры  железобетонных  конструкций  (ферм,  балок,  плит  покрытия).</w:t>
      </w:r>
    </w:p>
    <w:p>
      <w:pPr>
        <w:pStyle w:val="TextBody"/>
        <w:ind w:right="-1078" w:firstLine="709"/>
        <w:rPr/>
      </w:pPr>
      <w:r>
        <w:rPr/>
        <w:t>5.Мелкий  ремонт  устройства  закрывания  и  открывания  световых  фонарей.</w:t>
      </w:r>
    </w:p>
    <w:p>
      <w:pPr>
        <w:pStyle w:val="TextBody"/>
        <w:ind w:right="-1078" w:firstLine="709"/>
        <w:rPr/>
      </w:pPr>
      <w:r>
        <w:rPr/>
        <w:t>6.Антисептическая  и   противопожарная  защита  деревянных  конструкций.</w:t>
      </w:r>
    </w:p>
    <w:p>
      <w:pPr>
        <w:pStyle w:val="TextBody"/>
        <w:ind w:right="-1078" w:firstLine="709"/>
        <w:rPr/>
      </w:pPr>
      <w:r>
        <w:rPr/>
        <w:t>7.Ремонт  слуховых  окон.</w:t>
      </w:r>
    </w:p>
    <w:p>
      <w:pPr>
        <w:pStyle w:val="TextBody"/>
        <w:ind w:right="-1078" w:firstLine="709"/>
        <w:rPr/>
      </w:pPr>
      <w:r>
        <w:rPr/>
        <w:t>8.Возобновление  или  ремонт  выходов  на  крышу.</w:t>
      </w:r>
    </w:p>
    <w:p>
      <w:pPr>
        <w:pStyle w:val="TextBody"/>
        <w:ind w:right="-1078" w:firstLine="709"/>
        <w:rPr/>
      </w:pPr>
      <w:r>
        <w:rPr/>
        <w:t>9.Укрепление  фальцев  и  обжимка  гребней  в  стальной  кровле  с  промазкой  гребней  и  свищей  замазкой.</w:t>
      </w:r>
    </w:p>
    <w:p>
      <w:pPr>
        <w:pStyle w:val="TextBody"/>
        <w:ind w:right="-1078" w:firstLine="709"/>
        <w:rPr/>
      </w:pPr>
      <w:r>
        <w:rPr/>
        <w:t>10.Постановка  разного  рода  заплат  на  стальной  кровле.</w:t>
      </w:r>
    </w:p>
    <w:p>
      <w:pPr>
        <w:pStyle w:val="TextBody"/>
        <w:ind w:right="-1078" w:firstLine="709"/>
        <w:rPr/>
      </w:pPr>
      <w:r>
        <w:rPr/>
        <w:t>11.Ремонт  металлической  кровли  отдельными  местами  со  сменой  до 10%  кровли  общей  площади  покрытия.</w:t>
      </w:r>
    </w:p>
    <w:p>
      <w:pPr>
        <w:pStyle w:val="TextBody"/>
        <w:ind w:right="-1078" w:firstLine="709"/>
        <w:rPr/>
      </w:pPr>
      <w:r>
        <w:rPr/>
        <w:t>12.Смена  отдельных  плиток  в  черепичной  и  других  видах  кровли  из  отдельных  плиток.</w:t>
      </w:r>
    </w:p>
    <w:p>
      <w:pPr>
        <w:pStyle w:val="TextBody"/>
        <w:ind w:right="-1078" w:firstLine="709"/>
        <w:rPr/>
      </w:pPr>
      <w:r>
        <w:rPr/>
        <w:t>13.Ремонт  отдельных  мест  кровли  из  рулонных  материалов  с  перекрытием  до  10%  общей  площади  покрытия.</w:t>
      </w:r>
    </w:p>
    <w:p>
      <w:pPr>
        <w:pStyle w:val="TextBody"/>
        <w:ind w:right="-1078" w:firstLine="709"/>
        <w:rPr/>
      </w:pPr>
      <w:r>
        <w:rPr/>
        <w:t>14.Ремонт  отдельными  частями  настенных  желобов  и  карнизных  спусков.  Закрепление  сорванных  стальных  листов.</w:t>
      </w:r>
    </w:p>
    <w:p>
      <w:pPr>
        <w:pStyle w:val="TextBody"/>
        <w:ind w:right="-1078" w:firstLine="709"/>
        <w:rPr/>
      </w:pPr>
      <w:r>
        <w:rPr/>
        <w:t>15.Ремонт  или  возобновление  покрытий  вокруг  дымовых  труб  и  других  выступающих  частей  на  крыше.</w:t>
      </w:r>
    </w:p>
    <w:p>
      <w:pPr>
        <w:pStyle w:val="TextBody"/>
        <w:ind w:right="-1078" w:firstLine="709"/>
        <w:rPr/>
      </w:pPr>
      <w:r>
        <w:rPr/>
        <w:t>16.Укрепление  стальных  парапетов,  ремонт  оголовков  вентиляционных  шахт  газоходов, канализационных  стояков  и  других  выступающих  частей  на  крыше.</w:t>
      </w:r>
    </w:p>
    <w:p>
      <w:pPr>
        <w:pStyle w:val="TextBody"/>
        <w:ind w:right="-1078" w:firstLine="709"/>
        <w:rPr/>
      </w:pPr>
      <w:r>
        <w:rPr/>
        <w:t>17.Восстановление  и  ремонт  стремянок  на  крыше.</w:t>
      </w:r>
    </w:p>
    <w:p>
      <w:pPr>
        <w:pStyle w:val="TextBody"/>
        <w:ind w:right="-1078" w:firstLine="709"/>
        <w:rPr/>
      </w:pPr>
      <w:r>
        <w:rPr/>
        <w:t>18.Периодическая  окраска  стальной  кровли.</w:t>
      </w:r>
    </w:p>
    <w:p>
      <w:pPr>
        <w:pStyle w:val="TextBody"/>
        <w:ind w:right="-1078" w:firstLine="709"/>
        <w:rPr/>
      </w:pPr>
      <w:r>
        <w:rPr/>
        <w:t>19.Периодическая  промазка  рулонных  кровель  нефтебитумной  мастикой.</w:t>
      </w:r>
    </w:p>
    <w:p>
      <w:pPr>
        <w:pStyle w:val="TextBody"/>
        <w:ind w:right="-1078" w:firstLine="709"/>
        <w:rPr/>
      </w:pPr>
      <w:r>
        <w:rPr/>
        <w:t xml:space="preserve">20.Ремонт  воронок  внутренних  водостоков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5.Перекрытия  и   полы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right="-1077" w:firstLine="709"/>
        <w:rPr/>
      </w:pPr>
      <w:r>
        <w:rPr/>
        <w:t>1.Восстановление  защитного  слоя  железобетонных  конструкций  (прогонов,  балок  и  плит).</w:t>
      </w:r>
    </w:p>
    <w:p>
      <w:pPr>
        <w:pStyle w:val="TextBody"/>
        <w:ind w:right="-1077" w:firstLine="709"/>
        <w:rPr/>
      </w:pPr>
      <w:r>
        <w:rPr/>
        <w:t>2.Дополнительное  утепление  промерзающих  металлических  балок.</w:t>
      </w:r>
    </w:p>
    <w:p>
      <w:pPr>
        <w:pStyle w:val="TextBody"/>
        <w:ind w:right="-1077" w:firstLine="709"/>
        <w:rPr/>
      </w:pPr>
      <w:r>
        <w:rPr/>
        <w:t>3.Заделка  выбоин  в  цементных,  бетонных  и  асфальтовых  полах (до  10%  общей  площади).</w:t>
      </w:r>
    </w:p>
    <w:p>
      <w:pPr>
        <w:pStyle w:val="TextBody"/>
        <w:ind w:right="-1077" w:firstLine="709"/>
        <w:rPr/>
      </w:pPr>
      <w:r>
        <w:rPr/>
        <w:t>4.Замена  отдельных  шашек  в  торцевых  полах (до  10 %  общей  площади).</w:t>
      </w:r>
    </w:p>
    <w:p>
      <w:pPr>
        <w:pStyle w:val="TextBody"/>
        <w:ind w:right="-1077" w:firstLine="709"/>
        <w:rPr/>
      </w:pPr>
      <w:r>
        <w:rPr/>
        <w:t xml:space="preserve">5.Замена  поврежденных  и  вставка  выпавших  плиток  в  керамических,  цементных  и  мраморных  </w:t>
      </w:r>
      <w:r>
        <w:rPr>
          <w:b/>
        </w:rPr>
        <w:t xml:space="preserve"> </w:t>
      </w:r>
      <w:r>
        <w:rPr/>
        <w:t>полах.</w:t>
      </w:r>
    </w:p>
    <w:p>
      <w:pPr>
        <w:pStyle w:val="TextBody"/>
        <w:ind w:right="-1077" w:firstLine="709"/>
        <w:rPr/>
      </w:pPr>
      <w:r>
        <w:rPr/>
        <w:t>6.Сплачивание  дощатых  полов.</w:t>
      </w:r>
    </w:p>
    <w:p>
      <w:pPr>
        <w:pStyle w:val="TextBody"/>
        <w:ind w:right="-1077" w:firstLine="709"/>
        <w:rPr/>
      </w:pPr>
      <w:r>
        <w:rPr/>
        <w:t>7.Подклейка  отдельных  отставших  мест  полов  из  линолеума.</w:t>
      </w:r>
    </w:p>
    <w:p>
      <w:pPr>
        <w:pStyle w:val="TextBody"/>
        <w:ind w:right="-1077" w:firstLine="709"/>
        <w:rPr/>
      </w:pPr>
      <w:r>
        <w:rPr/>
        <w:t>8.Мелкий  ремонт   паркетных   полов  с  переклейкой  имеющихся  на  месте  клепок  и  постановкой  вновь  недостающих.</w:t>
      </w:r>
    </w:p>
    <w:p>
      <w:pPr>
        <w:pStyle w:val="TextBody"/>
        <w:ind w:right="-1077" w:firstLine="709"/>
        <w:rPr/>
      </w:pPr>
      <w:r>
        <w:rPr/>
        <w:t>9.Укрепление  отставших  деревянных  плинтусов  и   галтелей  или  их  замена.</w:t>
      </w:r>
    </w:p>
    <w:p>
      <w:pPr>
        <w:pStyle w:val="TextBody"/>
        <w:ind w:right="-1077" w:firstLine="709"/>
        <w:rPr/>
      </w:pPr>
      <w:r>
        <w:rPr/>
        <w:t>10.Ремонт  цементных  плинтусов.</w:t>
      </w:r>
    </w:p>
    <w:p>
      <w:pPr>
        <w:pStyle w:val="TextBody"/>
        <w:ind w:right="-1077" w:firstLine="709"/>
        <w:rPr/>
      </w:pPr>
      <w:r>
        <w:rPr/>
        <w:t>11.Дополнительное  утепление  чердачных  перекрытий  с  добавлением  смазки  и  засыпк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6.Окна,  двери  и  ворот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right="-1077" w:firstLine="709"/>
        <w:rPr/>
      </w:pPr>
      <w:r>
        <w:rPr/>
        <w:t>1.Исправление  перекосов  дверных  полотен  и  ворот,  укрепление  их  путем  постановки  металлических  угольников  и  нашивки  планок.</w:t>
      </w:r>
    </w:p>
    <w:p>
      <w:pPr>
        <w:pStyle w:val="TextBody"/>
        <w:ind w:right="-1077" w:firstLine="709"/>
        <w:rPr/>
      </w:pPr>
      <w:r>
        <w:rPr/>
        <w:t>2.Укрепление  переплетов  с  частичной  заменой  горбыльков  переплетов.</w:t>
      </w:r>
    </w:p>
    <w:p>
      <w:pPr>
        <w:pStyle w:val="TextBody"/>
        <w:ind w:right="-1077" w:firstLine="709"/>
        <w:rPr/>
      </w:pPr>
      <w:r>
        <w:rPr/>
        <w:t>3.Устройство  новых  форточек.</w:t>
      </w:r>
    </w:p>
    <w:p>
      <w:pPr>
        <w:pStyle w:val="TextBody"/>
        <w:ind w:right="-1077" w:firstLine="709"/>
        <w:rPr/>
      </w:pPr>
      <w:r>
        <w:rPr/>
        <w:t>4.Смена  разбитых  стекол, промазка  фальцев  замазкой.</w:t>
      </w:r>
    </w:p>
    <w:p>
      <w:pPr>
        <w:pStyle w:val="TextBody"/>
        <w:ind w:right="-1077" w:firstLine="709"/>
        <w:rPr/>
      </w:pPr>
      <w:r>
        <w:rPr/>
        <w:t>5.Оконопатка  оконных  и  дверных  коробок  в  деревянных  рубленных  стенах,  а  также  промазка  зазоров  между  коробкой  и  стеной  в  каменных  стенах.</w:t>
      </w:r>
    </w:p>
    <w:p>
      <w:pPr>
        <w:pStyle w:val="TextBody"/>
        <w:ind w:right="-1077" w:firstLine="709"/>
        <w:rPr/>
      </w:pPr>
      <w:r>
        <w:rPr/>
        <w:t>6.Заделка  щелей  под  подоконниками.</w:t>
      </w:r>
    </w:p>
    <w:p>
      <w:pPr>
        <w:pStyle w:val="TextBody"/>
        <w:ind w:right="-1077" w:firstLine="709"/>
        <w:rPr/>
      </w:pPr>
      <w:r>
        <w:rPr/>
        <w:t>7.Смена  неисправных  оконных  и  дверных  приборов.</w:t>
      </w:r>
    </w:p>
    <w:p>
      <w:pPr>
        <w:pStyle w:val="TextBody"/>
        <w:ind w:right="-1077" w:firstLine="709"/>
        <w:rPr/>
      </w:pPr>
      <w:r>
        <w:rPr/>
        <w:t>8.Усиление  входных  дверей  и  ворот.</w:t>
      </w:r>
    </w:p>
    <w:p>
      <w:pPr>
        <w:pStyle w:val="TextBody"/>
        <w:ind w:right="-1077" w:firstLine="709"/>
        <w:rPr/>
      </w:pPr>
      <w:r>
        <w:rPr/>
        <w:t>9.Постановка  пружин  к  наружным  дверям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Лестницы  и  крыльц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right="-1077" w:firstLine="709"/>
        <w:rPr/>
      </w:pPr>
      <w:r>
        <w:rPr/>
        <w:t>1.Заделка  выбоин  в  бетонных  и  каменных  ступенях, на  лестничных  площадках  и  пандусах.</w:t>
      </w:r>
    </w:p>
    <w:p>
      <w:pPr>
        <w:pStyle w:val="TextBody"/>
        <w:ind w:right="-1077" w:firstLine="709"/>
        <w:rPr/>
      </w:pPr>
      <w:r>
        <w:rPr/>
        <w:t>2.Замена  отдельных  изношенных  досок  в  деревянных  лестницах  и  площадках.</w:t>
      </w:r>
    </w:p>
    <w:p>
      <w:pPr>
        <w:pStyle w:val="TextBody"/>
        <w:ind w:right="-1077" w:firstLine="709"/>
        <w:rPr/>
      </w:pPr>
      <w:r>
        <w:rPr/>
        <w:t>3.Укрепление  перил  и  поручней  на  лестничных  маршах  с  заменой  отдельных  участков  деревянного  поручн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8.Внутренние  штукатурные, облицовочные  и  малярные  работы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1077" w:firstLine="709"/>
        <w:rPr/>
      </w:pPr>
      <w:r>
        <w:rPr/>
        <w:t>1.Ремонт  штукатурки  стен  и   потолков  с  предварительной  отбивкой  штукатурки  (до 10 %  оштукатуренной  поверхности  стен  и   потолков).</w:t>
      </w:r>
    </w:p>
    <w:p>
      <w:pPr>
        <w:pStyle w:val="TextBody"/>
        <w:ind w:right="-1077" w:firstLine="709"/>
        <w:rPr/>
      </w:pPr>
      <w:r>
        <w:rPr/>
        <w:t>2.Смена  облицовки  стен  (до  10% общей  площади  облицовочной  поверхности).</w:t>
      </w:r>
    </w:p>
    <w:p>
      <w:pPr>
        <w:pStyle w:val="TextBody"/>
        <w:ind w:right="-1077" w:firstLine="709"/>
        <w:rPr/>
      </w:pPr>
      <w:r>
        <w:rPr/>
        <w:t>3.Окраска  помещений  и  отдельных  конструкций.</w:t>
      </w:r>
    </w:p>
    <w:p>
      <w:pPr>
        <w:pStyle w:val="TextBody"/>
        <w:ind w:right="-1077" w:firstLine="709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9.Фасады</w:t>
      </w:r>
    </w:p>
    <w:p>
      <w:pPr>
        <w:pStyle w:val="TextBody"/>
        <w:ind w:right="-1077" w:firstLine="709"/>
        <w:rPr>
          <w:b/>
          <w:b/>
        </w:rPr>
      </w:pPr>
      <w:r>
        <w:rPr>
          <w:b/>
        </w:rPr>
      </w:r>
    </w:p>
    <w:p>
      <w:pPr>
        <w:pStyle w:val="TextBody"/>
        <w:ind w:right="-1077" w:firstLine="709"/>
        <w:rPr/>
      </w:pPr>
      <w:r>
        <w:rPr/>
        <w:t>1.Укрепление  угрожающих   падением  облицовочных  плиток,  архитектурных  деталей  или  кирпичей  в  перемычках,  карнизах  и  других  выступающих  частях  зданий (не  более 10 % общей  площади  облицовочной  поверхности).</w:t>
      </w:r>
    </w:p>
    <w:p>
      <w:pPr>
        <w:pStyle w:val="TextBody"/>
        <w:ind w:right="-1077" w:firstLine="709"/>
        <w:rPr/>
      </w:pPr>
      <w:r>
        <w:rPr/>
        <w:t>2.Ремонт  наружной  штукатурки  отдельными  местами  с  отбивкой  отставшей  штукатурки (до 5% оштукатуренной  поверхности  фасада).</w:t>
      </w:r>
    </w:p>
    <w:p>
      <w:pPr>
        <w:pStyle w:val="TextBody"/>
        <w:ind w:right="-1077" w:firstLine="709"/>
        <w:rPr/>
      </w:pPr>
      <w:r>
        <w:rPr/>
        <w:t>3.Ремонт  и  поддержание  в  порядке  водосточных  труб,  воронок, колеи, отводов, лотков, а  также  всех  наружных  стальных  и  цементных  покрытий  на  выступающих  частях  фасада  здания).</w:t>
      </w:r>
    </w:p>
    <w:p>
      <w:pPr>
        <w:pStyle w:val="TextBody"/>
        <w:ind w:right="-1077" w:firstLine="709"/>
        <w:rPr/>
      </w:pPr>
      <w:r>
        <w:rPr/>
        <w:t>4.Окраска  фасадов  здания  обычными  составами.</w:t>
      </w:r>
    </w:p>
    <w:p>
      <w:pPr>
        <w:pStyle w:val="TextBody"/>
        <w:ind w:right="-1077" w:firstLine="709"/>
        <w:rPr/>
      </w:pPr>
      <w:r>
        <w:rPr/>
        <w:t>5.Очистка  или  промывка  от  копоти  и  пыли  фасадов  облицованных  или  окрашенных  устойчивыми  составами.</w:t>
      </w:r>
    </w:p>
    <w:p>
      <w:pPr>
        <w:pStyle w:val="TextBody"/>
        <w:ind w:right="-1077" w:firstLine="709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-1078" w:hanging="0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 № 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ЕРЕЧЕНЬ  РАБОТ  ПО  КАПИТАЛЬНОМУ  РЕМОН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ДАНИЙ   И   СООРУЖЕНИ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Фундамен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077" w:firstLine="709"/>
        <w:rPr/>
      </w:pPr>
      <w:r>
        <w:rPr/>
        <w:t>1.Смена  деревянных  стульев  или  замена  их  на  каменные  или  бетонные  столбы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2.Частичная  перекладка  (до 10%),  а  также  усиление  каменных  фундаментов  и  подвальных  стен,  не  связанные  с  надстройкой  здания  или  дополнительными  нагрузками  от  вновь  устанавливаемого  оборудования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3.Восстановление  вертикальной и  горизонтальной  изоляции  фундаментов.</w:t>
      </w:r>
    </w:p>
    <w:p>
      <w:pPr>
        <w:pStyle w:val="3"/>
        <w:rPr/>
      </w:pPr>
      <w:r>
        <w:rPr/>
        <w:t>4.Восстановление  существующей  отмостки  вокруг  здания (более 20%  общей  площади  отмостки)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5.Ремонт  существующих  дренажей  вокруг  здания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6.Смена  одиночных  разрушающихся  каменных  и  бетонных  столб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Стены    и   колонн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077" w:firstLine="709"/>
        <w:rPr/>
      </w:pPr>
      <w:r>
        <w:rPr/>
        <w:t>1.Заделка  трещин  в  кирпичных  или  каменных  стенах  с  расчисткой  борозд,  с  перевязкой  швов  со  старой  кладкой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2.Устройство  и  ремонт  конструкций,  укрепляющих  каменные  стены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3.Перекладка  ветхих  кирпичных  карнизов,  перемычек  парапетов,  приямков  и  выступающих  частей  стен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4.Перекладка  и  ремонт  отдельных  ветхих  участков  каменных  стен  до  20 %  общего  объема  кладки,  не  связанные   с  надстройкой  здания  или  дополнительными  нагрузками  от  вновь  устанавливаемого  оборудования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5.Укрепление  железобетонных  и  каменных  колонн  обоймами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6.Ремонт  и  частичная  замена  (до 20%  от  общего  объема)  колонн,  несвязанные  с  дополнительными  нагрузками  от  вновь  устанавливаемого  оборудования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7.Смена  заполнителей  в  стенах  с  каменным,  железобетонным  и  металлическим  каркасом  (до 40 %)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8.Смена  ветхих  венцов  бревенчатых  или  брусчатых  стен (до 20% общей  поверхности  стен)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9.Сплошная  проконопатка  бревенчатых  или  брусчатых  стен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10.Частичная  смена  обшивок,  засыпок  и  плитных  отеплителей  каркасных  стен (до  50 %  общей  площади  стен)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11.Смена  или  ремонт  обшивки  отепления  деревянных  цоколей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12.Ремонт  каменных  цоколей  деревянных  стен  с  перекладкой  их  до  50 % общего  объема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13.Постановка  вновь  и  смена  изношенных  сжимов  бревенчатых  и  бусчатых  ст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Перегородк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077" w:firstLine="709"/>
        <w:rPr/>
      </w:pPr>
      <w:r>
        <w:rPr/>
        <w:t>1.Ремонт  и  смена  изношенных  перегородок  на  более  прогрессивные  конструкции   всех  видов  перегородок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2.При  производстве  капитального  ремонта  перегородок  допускается  частичная  перепланировка  с  увеличением  общей  площади  перегородок  не  более 20 %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Крыши    и   покрыт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077" w:firstLine="709"/>
        <w:rPr/>
      </w:pPr>
      <w:r>
        <w:rPr/>
        <w:t>1.Смена  ветхих  деревянных  ферм  или   замена  их  на  сборные  железобетонные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2.Сплошная  или  частичная  замена  ветхих  металлических  или  железобетонных  ферм, а  также  замена  металлических  на  сборные  железобетонные  фермы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3.Усиление  ферм  при  замене  типов  покрытия (замена  деревоплиты  на  сборный   железобетон,  холодного  покрытия  -  на  теплое и  др),  при  подвеске  подъемных  устройств, а  также  при  коррозии  узлов  и  других  элементов  металлических  и  сборных  железобетонных  ферм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4.Частичная  или сплошная  смена  стропил,   мауэрлатов  и  обрешетки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5.Ремонт  несущих  конструкций  световых  фонарей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6.Ремонт  устройств  по  открыванию  переплетов  световых  фонарей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7.Частичная  или  полная  смена  ветхих  элементов  покрытий, а  также   замена  их  на  более  прогрессивные  и  долговечные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8.Частичная  (более 10 % общей  площади  кровли)  или  сплошная  смена  или  замена  всех  видов  кровли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9.Переустройство  крыш  в  связи  с  заменой  материала  кровли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10.Частичная  или  сплошная  замена  настенных  желобов  и  других  выступающих  устройств  над  кровле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Междуэтажные  перекрытия  и  пол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077" w:firstLine="709"/>
        <w:rPr/>
      </w:pPr>
      <w:r>
        <w:rPr/>
        <w:t>1.Ремонт  и  смена  междуэтажных  перекрытий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2.Замена  отдельных  конструкций  или  перекрытий  в  целом  на  более  прогрессивные  и  долговечные  конструкции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3.Усиление  всех  видов  междуэтажных  и  чердачных  перекрытий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4.Частичная (более  10 % общей  площади  пола  в  здании)  или  сплошная  смена  всех  видов  полов  и  их  оснований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5.Переустройство  полов  при  ремонте  с  заменой  на  более  прочные  и  долговечные  материалы. При  этом  тип  полов  должен  соответствовать  требованиям  норм  и  технических  условий  для  нового  строитель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Окна,   двери    и  вор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</w:t>
      </w:r>
    </w:p>
    <w:p>
      <w:pPr>
        <w:pStyle w:val="TextBody"/>
        <w:ind w:right="-1077" w:firstLine="709"/>
        <w:rPr/>
      </w:pPr>
      <w:r>
        <w:rPr/>
        <w:t>1.Полная  смена  ветхих  оконных  и  дверных  блоков,  а  также  ворот  производственных  корпу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Лестниц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077" w:firstLine="709"/>
        <w:rPr/>
      </w:pPr>
      <w:r>
        <w:rPr/>
        <w:t>1.Частичная  или  сплошная  смена  лестничных  площадок,  пандусов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2.Смена  и  усиление  всех  типов  лестниц  и  их  отдельных  эле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Внутренние,  штукатурные, облицовочные  и  малярные 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077" w:firstLine="709"/>
        <w:rPr/>
      </w:pPr>
      <w:r>
        <w:rPr/>
        <w:t>1.Возобновление  штукатурки  всех  помещений  и  ремонт  штукатурки  в  объеме  более  10 %  общей  оштукатуренной  поверхности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2.Смена  облицовки  стен  в  объеме  более 10%  общей  площади  облицованных  поверхностей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3.Сплошная  антикоррозийная  окраска  металлических  конструкций  и  помещ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Фасад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077" w:firstLine="709"/>
        <w:rPr/>
      </w:pPr>
      <w:r>
        <w:rPr/>
        <w:t>1.Ремонт  и  возобновление  облицовки  площадью  более  10 %  облицовочной  поверхности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2.Полное  или  частичное  (более 10 % )  возобновление  штукатурки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3.Полное  возобновление  тяг,  карнизов,  поясов  и  др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4.Сплошная  окраска  устойчивыми  составами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5.Очистка  фасада  пескоструйными  аппаратами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6.Смена  балконных  плит  и  ограждений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  <w:t>7.Смена  покрытий  выступающих  частей  зданий.</w:t>
      </w:r>
    </w:p>
    <w:p>
      <w:pPr>
        <w:pStyle w:val="Normal"/>
        <w:ind w:right="-107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АО  «КРАСНОЯРСКОЕ  РЕМОНТНО – СТРОИТЕЛЬНО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ЕЦИАЛИЗИРОВАННОЕ  УПРА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ХНИЧЕСКИЙ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ЖУРНА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 эксплуатации   здания  и   сооруж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Здание ________________________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>( №  здания  или  наименование)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right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Инв. № 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  <w:r>
        <w:rPr>
          <w:b/>
          <w:sz w:val="24"/>
        </w:rPr>
        <w:t>г.КРАСНОЯРС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рактеристика  здания</w:t>
      </w:r>
    </w:p>
    <w:p>
      <w:pPr>
        <w:pStyle w:val="Normal"/>
        <w:pBdr>
          <w:bottom w:val="single" w:sz="12" w:space="1" w:color="000000"/>
        </w:pBdr>
        <w:ind w:right="-107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078" w:hanging="0"/>
        <w:jc w:val="center"/>
        <w:rPr>
          <w:sz w:val="24"/>
        </w:rPr>
      </w:pPr>
      <w:r>
        <w:rPr>
          <w:sz w:val="24"/>
        </w:rPr>
        <w:t>(наименование  по  инвентарной  карточке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Дата  приемки  в  эксплуатацию   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ОСНОВНЫЕ  ТЕХНИКО-ЭКОНОМИЧЕСКИЕ  ПОКАЗАТЕ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Площадь  застройки   _______________________________             м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Строительный  объем _______________________________             м</w:t>
      </w:r>
      <w:r>
        <w:rPr>
          <w:sz w:val="24"/>
          <w:vertAlign w:val="super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Балансовая (восстановительная) стоимость _____________ тыс. 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ветственный  за  эксплуатацию  здания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( ф.и.о.,  должность,  №  приказа(распоряжения)  о  назначен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644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78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ind w:right="-1078" w:hanging="0"/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7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right="-1077"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1078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11:00Z</dcterms:created>
  <dc:creator>КАДРЫ</dc:creator>
  <dc:description/>
  <cp:keywords/>
  <dc:language>en-US</dc:language>
  <cp:lastModifiedBy>Admin</cp:lastModifiedBy>
  <cp:lastPrinted>2004-03-10T14:16:00Z</cp:lastPrinted>
  <dcterms:modified xsi:type="dcterms:W3CDTF">2007-11-09T22:43:00Z</dcterms:modified>
  <cp:revision>16</cp:revision>
  <dc:subject/>
  <dc:title/>
</cp:coreProperties>
</file>