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>ООО “</w:t>
      </w:r>
      <w:r>
        <w:rPr/>
        <w:t xml:space="preserve"> ____________________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И К А З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____»__________2009г.                                                                 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Красноярск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«О  назначении ответственных </w:t>
      </w:r>
    </w:p>
    <w:p>
      <w:pPr>
        <w:pStyle w:val="Heading2"/>
        <w:rPr/>
      </w:pPr>
      <w:r>
        <w:rPr/>
        <w:t>за безопасную эксплуатацию</w:t>
      </w:r>
    </w:p>
    <w:p>
      <w:pPr>
        <w:pStyle w:val="Heading2"/>
        <w:rPr/>
      </w:pPr>
      <w:r>
        <w:rPr/>
        <w:t>производственных зданий, сооружений</w:t>
      </w:r>
    </w:p>
    <w:p>
      <w:pPr>
        <w:pStyle w:val="Heading2"/>
        <w:rPr/>
      </w:pPr>
      <w:r>
        <w:rPr/>
        <w:t>и оборудования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На основании инструкции по эксплуатации зданий и соору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 Р И К А З Ы В А 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азначить ответственным лицом за технически исправное состояние зданий и надзор зданий, сооружений и оборудования главного механика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значить ответственным за правильную эксплуатацию, сохранность и своевременный ремонт зданий, сооружений и оборудования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  Здание «» – ФИО, маст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дание «» – ФИО, нач. участка №1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дание гаража ФИО., нач. гараж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тивное здание – ФИО., гл. механи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Бытовые помещения – ФИО, нач.АХО;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кладские помещения – ФИО – зав. склад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олярная мастерская – ФИО., гл.механика.</w:t>
      </w:r>
    </w:p>
    <w:p>
      <w:pPr>
        <w:pStyle w:val="TextBody"/>
        <w:rPr/>
      </w:pPr>
      <w:r>
        <w:rPr/>
        <w:t>3. Всем ответственным лицам в своей работе руководствоваться требованиями инструкции по эксплуатации и ремонту зданий и сооружений, утвержденной главным инженером  и Положением о проведении планово-предупредительного ремонта производственных зданий сооружений и оборудования, Правилами внутреннего трудового распорядка.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енеральный директор </w:t>
      </w:r>
    </w:p>
    <w:p>
      <w:pPr>
        <w:pStyle w:val="Heading3"/>
        <w:ind w:left="708" w:hanging="0"/>
        <w:rPr/>
      </w:pPr>
      <w:r>
        <w:rPr/>
        <w:t>ООО «__________»                                              ФИО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ind w:left="708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280" w:leader="none"/>
      </w:tabs>
      <w:ind w:left="708" w:hanging="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36:00Z</dcterms:created>
  <dc:creator>Uch</dc:creator>
  <dc:description/>
  <cp:keywords/>
  <dc:language>en-US</dc:language>
  <cp:lastModifiedBy>Admin</cp:lastModifiedBy>
  <cp:lastPrinted>2009-10-21T13:21:00Z</cp:lastPrinted>
  <dcterms:modified xsi:type="dcterms:W3CDTF">2007-11-09T22:41:00Z</dcterms:modified>
  <cp:revision>46</cp:revision>
  <dc:subject/>
  <dc:title>РОССКИЙСКАЯ ФЕДЕРАЦИЯ</dc:title>
</cp:coreProperties>
</file>